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elevision Game Pag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BS Kids: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http://pbskids.org/games/index.htm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oggin: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</w:rPr>
          <w:t>http://www.noggin.com/games/index.php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sney: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</w:rPr>
          <w:t>http://home.disney.go.com/games/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ickelodeon: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</w:rPr>
          <w:t>http://www.nick.com/games/games_list.jhtml?lt=a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Nick Jr.: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</w:rPr>
          <w:t>http://arcade.nickjr.com/nickjr/home.jsp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esame Street: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</w:rPr>
          <w:t>http://www.sesameworkshop.org/sesamestreet/?scrollerId=games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iscovery Channel:</w:t>
      </w:r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</w:rPr>
          <w:t>http://dsc.discovery.com/games/games.htm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History Channel:</w:t>
      </w:r>
    </w:p>
    <w:p>
      <w:pPr>
        <w:pStyle w:val="Normal"/>
        <w:spacing w:before="0" w:after="0"/>
        <w:rPr/>
      </w:pPr>
      <w:hyperlink r:id="rId9">
        <w:r>
          <w:rPr>
            <w:rStyle w:val="InternetLink"/>
          </w:rPr>
          <w:t>http://www.history.com/games.do</w:t>
        </w:r>
      </w:hyperlink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games/index.html" TargetMode="External"/><Relationship Id="rId3" Type="http://schemas.openxmlformats.org/officeDocument/2006/relationships/hyperlink" Target="http://www.noggin.com/games/index.php" TargetMode="External"/><Relationship Id="rId4" Type="http://schemas.openxmlformats.org/officeDocument/2006/relationships/hyperlink" Target="http://home.disney.go.com/games/" TargetMode="External"/><Relationship Id="rId5" Type="http://schemas.openxmlformats.org/officeDocument/2006/relationships/hyperlink" Target="http://www.nick.com/games/games_list.jhtml?lt=a" TargetMode="External"/><Relationship Id="rId6" Type="http://schemas.openxmlformats.org/officeDocument/2006/relationships/hyperlink" Target="http://arcade.nickjr.com/nickjr/home.jsp" TargetMode="External"/><Relationship Id="rId7" Type="http://schemas.openxmlformats.org/officeDocument/2006/relationships/hyperlink" Target="http://www.sesameworkshop.org/sesamestreet/?scrollerId=games" TargetMode="External"/><Relationship Id="rId8" Type="http://schemas.openxmlformats.org/officeDocument/2006/relationships/hyperlink" Target="http://dsc.discovery.com/games/games.html" TargetMode="External"/><Relationship Id="rId9" Type="http://schemas.openxmlformats.org/officeDocument/2006/relationships/hyperlink" Target="http://www.history.com/games.do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42:00Z</dcterms:created>
  <dc:creator>Marion V. T. Iverson</dc:creator>
  <dc:description/>
  <cp:keywords/>
  <dc:language>en-US</dc:language>
  <cp:lastModifiedBy>Marion V. T. Iverson</cp:lastModifiedBy>
  <dcterms:modified xsi:type="dcterms:W3CDTF">2008-01-24T05:42:00Z</dcterms:modified>
  <cp:revision>2</cp:revision>
  <dc:subject/>
  <dc:title/>
</cp:coreProperties>
</file>